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ОЯСНИТЕЛЬНАЯ ЗАПИСК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 проекту закона Мурманской области</w:t>
        <w:br/>
        <w:t>«Об отдельных мерах социальной поддержки</w:t>
      </w:r>
    </w:p>
    <w:p>
      <w:pPr>
        <w:pStyle w:val="Normal"/>
        <w:autoSpaceDE w:val="false"/>
        <w:jc w:val="center"/>
        <w:rPr>
          <w:spacing w:val="-5"/>
        </w:rPr>
      </w:pPr>
      <w:r>
        <w:rPr>
          <w:b/>
          <w:bCs/>
        </w:rPr>
        <w:t xml:space="preserve"> </w:t>
      </w:r>
      <w:r>
        <w:rPr>
          <w:b/>
          <w:bCs/>
        </w:rPr>
        <w:t>медицинских работников государственных областных и муниципальных учреждений здравоохранения»</w:t>
      </w:r>
    </w:p>
    <w:p>
      <w:pPr>
        <w:pStyle w:val="Normal"/>
        <w:autoSpaceDE w:val="false"/>
        <w:ind w:firstLine="720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роект закона Мурманской области «Об отдельных  мерах социальной поддержки  медицинских работников государственных областных и муниципальных учреждений здравоохранения» </w:t>
      </w:r>
      <w:r>
        <w:rPr>
          <w:spacing w:val="-5"/>
        </w:rPr>
        <w:t>разработан  во исполнение Указа Президента Российской Федерации № 598 от 07.05.2012 «</w:t>
      </w:r>
      <w:r>
        <w:rPr>
          <w:rStyle w:val="StrongEmphasis"/>
          <w:b w:val="false"/>
          <w:bCs w:val="false"/>
        </w:rPr>
        <w:t>О совершенствовании государственной политики в сфере здравоохранения» (</w:t>
      </w:r>
      <w:r>
        <w:rPr>
          <w:spacing w:val="-5"/>
        </w:rPr>
        <w:t xml:space="preserve">подпункт «г» пункта 2) </w:t>
      </w:r>
      <w:r>
        <w:rPr>
          <w:rStyle w:val="StrongEmphasis"/>
          <w:b w:val="false"/>
          <w:bCs w:val="false"/>
        </w:rPr>
        <w:t>и  в</w:t>
      </w:r>
      <w:r>
        <w:rPr>
          <w:spacing w:val="-5"/>
        </w:rPr>
        <w:t xml:space="preserve"> связи с проблемой </w:t>
      </w:r>
      <w:r>
        <w:rPr/>
        <w:t xml:space="preserve">кадрового обеспечения учреждений здравоохранения Мурманской области, усугубившейся в связи с отменой подготовки врачей-интернов на базе лечебно-профилактических учреждений, исключением из Единого квалификационного справочника должностей руководителей, специалистов и служащих должности «врач – интерн», отсутствием в регионе вуза, осуществляющего подготовку медицинских кадров, а также в связи с устойчивой тенденцией </w:t>
      </w:r>
      <w:r>
        <w:rPr>
          <w:shd w:fill="FFFFFF" w:val="clear"/>
        </w:rPr>
        <w:t xml:space="preserve">старения </w:t>
      </w:r>
      <w:r>
        <w:rPr/>
        <w:t>медицинских кадров, необходимостью привлечения молодых специалистов.</w:t>
      </w:r>
    </w:p>
    <w:p>
      <w:pPr>
        <w:pStyle w:val="Normal"/>
        <w:autoSpaceDE w:val="false"/>
        <w:ind w:firstLine="708"/>
        <w:jc w:val="both"/>
        <w:rPr/>
      </w:pPr>
      <w:r>
        <w:rPr/>
        <w:t>Законопроектом предлагается медицинским работникам в возрасте до 45 лет, впервые после получения высшего медицинского образования заключившим на условиях, предусмотренных законом, трудовой договор с государственным областным или муниципальным учреждением здравоохранения Мурманской области по основному месту работы на срок не менее пяти лет, и медицинским работникам в возрасте до 45 лет, имеющим высшее медицинское образование, переехавшим в Мурманскую область из другой местности,  впервые заключившим на условиях, предусмотренных законом, трудовой договор с государственным областным или муниципальным учреждением здравоохранения Мурманской области по основному месту работы на срок не менее пяти лет, производить за счет областного бюджета:</w:t>
      </w:r>
    </w:p>
    <w:p>
      <w:pPr>
        <w:pStyle w:val="Normal"/>
        <w:ind w:firstLine="709"/>
        <w:jc w:val="both"/>
        <w:rPr/>
      </w:pPr>
      <w:r>
        <w:rPr/>
        <w:t>единовременную компенсационную выплату в размере 200 000,00 рублей;</w:t>
      </w:r>
    </w:p>
    <w:p>
      <w:pPr>
        <w:pStyle w:val="Normal"/>
        <w:ind w:firstLine="709"/>
        <w:jc w:val="both"/>
        <w:rPr/>
      </w:pPr>
      <w:r>
        <w:rPr/>
        <w:t>ежеквартальную денежную выплату на оплату жилого помещения и коммунальных услуг в размере 10000 рублей.</w:t>
      </w:r>
    </w:p>
    <w:p>
      <w:pPr>
        <w:pStyle w:val="Normal"/>
        <w:ind w:firstLine="709"/>
        <w:jc w:val="both"/>
        <w:rPr/>
      </w:pPr>
      <w:r>
        <w:rPr/>
        <w:t>Количество рабочих мест (квота) медицинских работников (с указанием наименования должности) для государственных областных и муниципальных учреждениях здравоохранения Мурманской области (с указанием наименования учреждения), при трудоустройстве на которые будут предоставляться данные выплаты, в соответствии с потребностью в сфере здравоохранения Мурманской области будет устанавливать Правительство Мурманской области.</w:t>
      </w:r>
    </w:p>
    <w:p>
      <w:pPr>
        <w:pStyle w:val="Normal"/>
        <w:ind w:firstLine="709"/>
        <w:jc w:val="both"/>
        <w:rPr/>
      </w:pPr>
      <w:r>
        <w:rPr/>
        <w:t>Кроме того, с целью повышения престижа в обществе и профессиональной компетентности специалистов с высшим и средним медицинским образованием, а также с целью активизации личностного потенциала лучших представителей профессии - медицинских работников, настоящим законопроектом предлагается предусмотреть премирование медицинскому работнику государственного областного и муниципального учреждения  здравоохранения Мурманской области - победителю региональных конкурсов профессионального мастерства среди специалистов с высшим и средним медицинским образованием.</w:t>
      </w:r>
    </w:p>
    <w:p>
      <w:pPr>
        <w:pStyle w:val="Normal"/>
        <w:autoSpaceDE w:val="false"/>
        <w:ind w:firstLine="709"/>
        <w:jc w:val="both"/>
        <w:rPr/>
      </w:pPr>
      <w:r>
        <w:rPr/>
        <w:t>Так, медицинскому работнику государственного областного и муниципального учреждения  здравоохранения Мурманской области - победителю регионального этапа ежегодного Всероссийского конкурса  «Лучший врач года» предлагается установить премию в размере ста двадцати тысяч рублей, а победителям (первое, второе и третье место) ежегодного областного конкурса «Лучшая медицинская сестра года» - премию соответственно в размере шестьдесят, сорок и двадцать тысяч рублей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ринятие  законопроекта позволит стимулировать  работу  медицинских работников и частично решить кадровые вопросы системы здравоохранения. </w:t>
      </w:r>
      <w:bookmarkStart w:id="0" w:name="_GoBack"/>
      <w:bookmarkEnd w:id="0"/>
    </w:p>
    <w:sectPr>
      <w:type w:val="nextPage"/>
      <w:pgSz w:w="11906" w:h="16838"/>
      <w:pgMar w:left="1134" w:right="851" w:gutter="0" w:header="0" w:top="71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08:42:00Z</dcterms:created>
  <dc:creator>III</dc:creator>
  <dc:description/>
  <cp:keywords/>
  <dc:language>en-US</dc:language>
  <cp:lastModifiedBy>1</cp:lastModifiedBy>
  <cp:lastPrinted>2012-10-31T13:12:00Z</cp:lastPrinted>
  <dcterms:modified xsi:type="dcterms:W3CDTF">2012-10-31T10:12:00Z</dcterms:modified>
  <cp:revision>6</cp:revision>
  <dc:subject/>
  <dc:title>ПОЯСНИТЕЛЬНАЯ ЗАПИСКА </dc:title>
</cp:coreProperties>
</file>